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4692"/>
        <w:gridCol w:w="1712"/>
        <w:gridCol w:w="1240"/>
        <w:gridCol w:w="1240"/>
      </w:tblGrid>
      <w:tr>
        <w:trPr>
          <w:trHeight w:val="300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cs-CZ"/>
              </w:rPr>
              <w:t>Příloha k usnesení Zastupitelstva MČ Praha 22 č. 4.2 ze dne 20.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cs-CZ"/>
              </w:rPr>
              <w:t>NÁVRH ROZPOČTU MČ PRAHA 22 NA ROK 20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01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Návrh rozpočtu na rok 2020 vychází z rozpočtového výhledu. Objem neinvestičních dotací z rozpočtu HMP </w:t>
            </w:r>
          </w:p>
        </w:tc>
      </w:tr>
      <w:tr>
        <w:trPr>
          <w:trHeight w:val="300" w:hRule="atLeast"/>
        </w:trPr>
        <w:tc>
          <w:tcPr>
            <w:tcW w:w="101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 státního  rozpočtu  vychází z rozpisu dotací MHMP na rok 2020, který byl schválen Zastupitelstvem HMP</w:t>
            </w:r>
          </w:p>
        </w:tc>
      </w:tr>
      <w:tr>
        <w:trPr>
          <w:trHeight w:val="300" w:hRule="atLeast"/>
        </w:trPr>
        <w:tc>
          <w:tcPr>
            <w:tcW w:w="7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ne 12.12.2019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01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jmy jsou rozděleny na daňové, nedaňové, přijaté dotace a převody z hospodářské činnosti. Výdaje jsou</w:t>
            </w:r>
          </w:p>
        </w:tc>
      </w:tr>
      <w:tr>
        <w:trPr>
          <w:trHeight w:val="300" w:hRule="atLeast"/>
        </w:trPr>
        <w:tc>
          <w:tcPr>
            <w:tcW w:w="101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zděleny na běžné a kapitálové. Dále jsou výdaje  členěny  dle  jednotlivých  oddílů  rozpočtové  skladby.</w:t>
            </w:r>
          </w:p>
        </w:tc>
      </w:tr>
      <w:tr>
        <w:trPr>
          <w:trHeight w:val="300" w:hRule="atLeast"/>
        </w:trPr>
        <w:tc>
          <w:tcPr>
            <w:tcW w:w="7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oučástí rozpočtu je plán hospodářské činnosti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JMY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daňov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7 914 6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nedaňov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37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kapitálov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přijaté dotac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01 282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převody z H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6 296 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financová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9 7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7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CELKE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55 880 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ÝDAJE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běžn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9 358 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 kapitálov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16 521 9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7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CELKE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55 880 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7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CHODEK (krytý financováním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9 7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č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ZPOČTOVÉ PŘÍJM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DAŇOVÉ PŘÍJM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ložka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ázev polož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 K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289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4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platek ze psů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42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platek z pobytu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43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platek za užívání veřejného prostranství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 0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61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právní poplatk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207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51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aň z nemovitost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4 347 6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DAŇOVÉ PŘÍJMY (SOUČET ZA TŘÍDU 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7 914 6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EDAŇOVÉ PŘÍJM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ložka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ázev polož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 K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11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ůjčovné v knihovn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stupné z vlastních kulturních akc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platek za pečovatelskou služb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Hřbitovní poplatk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14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ijaté úroky z bankovních účt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212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oku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37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32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ijaté neinvestiční da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15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324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áklady řízení - přestupk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5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EDAŇOVÉ PŘÍJMY (SOUČET ZA TŘÍDU 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637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DOTAČNÍ PŘÍJM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ložka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ázev polož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 K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13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evod z hospodářské činnost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6 296 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137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spěvek na výkon státní správ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6 757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prava výstavby Pražského okruh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 24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otace z MHM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2 285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DOTAČNÍ PŘÍJMY (SOUČET ZA TŘÍDU 4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87 578 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ÚHRN PŘÍJMŮ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16 130 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ZPOČTOVÉ VÝDAJ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BĚŽNÉ VÝDAJ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ddíl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ázev polož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 K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1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růmysl, stavebnictví, obchod a služby (odbor výstavb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0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2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opra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 29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3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odní hospodářstv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4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zdělávání běžné výdaj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 161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zdělávání příspěvky       - MŠ Pitkovice - neinv. příspěv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3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MŠ Sluneční - neinv. příspěv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5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MŠ Za Nadýmačem - neinv. příspěv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8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ZŠ Jandusů - neinvestiční příspěv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 4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ZŠ U Obory - neinvestiční příspěv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 0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ŠJ a veřejná jídelna - neinv. příspěv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 7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3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ultura, sdělovací prostředky - běžné výdaj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 434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dar pro Římskokatolickou farnost Všech svatých (IČ 6138786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dar pro DDM Praha 10-Dům UM pro divadlo U22 (IČ 45241945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Calibri" w:cs="Calibri"/>
                <w:lang w:eastAsia="cs-CZ"/>
              </w:rPr>
              <w:t xml:space="preserve">    </w:t>
            </w:r>
            <w:r>
              <w:rPr>
                <w:rFonts w:eastAsia="Times New Roman" w:cs="Arial"/>
                <w:lang w:eastAsia="cs-CZ"/>
              </w:rPr>
              <w:t>- dotační program na kulturní a společenské aktivi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ělovýchova a zájmová činnost - běžné výdaj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 23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- dotační program na reprezentaci MČ pro jednotlivce a spolky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- dotace sportovní organiza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- dary neziskovým organizací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5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dravotnictví - běžné výdaj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05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finanční dar hospic a stacionář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6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Bydlení, komunální služb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9 393 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7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chrana životního prostředí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 24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3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ociální péče a pomo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591 3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Civilní připravenost na krizové stav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3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Bezpečnost a veřejný pořádek - dar Městské policii hl. m. Prah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1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tátní správa a samospráv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8 298 4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3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Finanční operace - bankovní poplatk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pojištění majetku MČ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- splátka NF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 125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4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statní činnost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 0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BĚŽNÉ VÝDAJE CELKEM (SOUČET ZA TŘÍDU 5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39 358 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cs-CZ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cs-CZ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ZPOČTOVÉ VÝDAJE KAPITÁLOVÉ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ddíl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ázev polož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 K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2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opra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0 67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3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odní hospodářstv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 1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zdělává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5 1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3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ultura, sdělovací prostředk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</w:t>
            </w:r>
          </w:p>
        </w:tc>
        <w:tc>
          <w:tcPr>
            <w:tcW w:w="64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ělovýchova a zájmová činnos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 5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6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Bydlení, komunální služ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 02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7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chrana životního prostřed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8 08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3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ociální péče a pomo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 601 9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1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Státní správa a samosprá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 6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KAPITÁLOVÉ VÝDAJE CELKEM (SOUČET ZA TŘÍDU 6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16 521 9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ÚHRN VÝDAJŮ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55 880 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CHODEK (krytý financováním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39 7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FINANCOVÁN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ložka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Financování příjmů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 K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115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rostředky minulých let - odvody výherních hracích přístrojů (VHP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 7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apojení dotace MAP I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0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apojení fondu rozvoje a rezer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2 0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apojení fondu dar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4 00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FINANCOVÁNÍ PŘÍJMŮ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39 750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VORBA FONDU ZAMĚSTNAVATEL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ložka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řevody z rozpočtových účtů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 Kč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134</w:t>
            </w:r>
          </w:p>
        </w:tc>
        <w:tc>
          <w:tcPr>
            <w:tcW w:w="6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spěvek městské části do fondu zaměstnavate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626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VORBA FONDU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 626 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9"/>
        <w:gridCol w:w="1171"/>
      </w:tblGrid>
      <w:tr>
        <w:trPr>
          <w:trHeight w:val="360" w:hRule="atLeast"/>
        </w:trPr>
        <w:tc>
          <w:tcPr>
            <w:tcW w:w="5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Plán hospodářské činnosti na rok 202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VÝNOSY                                                (  v  Kč )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 xml:space="preserve">PLÁN </w:t>
            </w:r>
          </w:p>
        </w:tc>
      </w:tr>
      <w:tr>
        <w:trPr>
          <w:trHeight w:val="270" w:hRule="atLeast"/>
        </w:trPr>
        <w:tc>
          <w:tcPr>
            <w:tcW w:w="44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nájem bytů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9 30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nájem nebytových prostor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 10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nájem garáž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8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nájem movitých věc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nájem pozemků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5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nájem hrobových mís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Údržba komunikací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Úplatná věcná břemen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lužby podatelna (kopírování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íjmy z inzerc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Úklid zastávek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platek za veřejné WC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statní výnosy (validace, pojistné plnění atd.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odej turistických známek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aň z příjmu (odhad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-3 169 58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VÝNOSY CELKEM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16 812 420</w:t>
            </w:r>
          </w:p>
        </w:tc>
      </w:tr>
      <w:tr>
        <w:trPr>
          <w:trHeight w:val="240" w:hRule="atLeas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Y                                             (  v  Kč )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 xml:space="preserve">PLÁN </w:t>
            </w:r>
          </w:p>
        </w:tc>
      </w:tr>
      <w:tr>
        <w:trPr>
          <w:trHeight w:val="270" w:hRule="atLeast"/>
        </w:trPr>
        <w:tc>
          <w:tcPr>
            <w:tcW w:w="44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potřeba materiálu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potřeba energi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rodané zboží (turistické známky)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pravy a služb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500 000</w:t>
            </w:r>
          </w:p>
        </w:tc>
      </w:tr>
      <w:tr>
        <w:trPr>
          <w:trHeight w:val="263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zd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35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dvody z mezd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59 000</w:t>
            </w:r>
          </w:p>
        </w:tc>
      </w:tr>
      <w:tr>
        <w:trPr>
          <w:trHeight w:val="263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Y CELKEM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3 410 000</w:t>
            </w:r>
          </w:p>
        </w:tc>
      </w:tr>
      <w:tr>
        <w:trPr>
          <w:trHeight w:val="263" w:hRule="atLeast"/>
        </w:trPr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REKAPITULACE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 xml:space="preserve">PLÁN </w:t>
            </w:r>
          </w:p>
        </w:tc>
      </w:tr>
      <w:tr>
        <w:trPr>
          <w:trHeight w:val="270" w:hRule="atLeast"/>
        </w:trPr>
        <w:tc>
          <w:tcPr>
            <w:tcW w:w="44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nosy celkem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6 812 42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klady celkem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410 00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Čistý zisk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3 402 420</w:t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vod do hlavní činnosti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86 296 5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5:06:00Z</dcterms:created>
  <dc:creator>VED EO Wetter František (MČ Praha 22)</dc:creator>
  <dc:description/>
  <cp:keywords/>
  <dc:language>en-US</dc:language>
  <cp:lastModifiedBy>VED EO Wetter František (MČ Praha 22)</cp:lastModifiedBy>
  <dcterms:modified xsi:type="dcterms:W3CDTF">2020-02-07T09:53:00Z</dcterms:modified>
  <cp:revision>23</cp:revision>
  <dc:subject/>
  <dc:title/>
</cp:coreProperties>
</file>